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23113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4871251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393175741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